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KRYCÍ LIST NABÍDKY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 veřejnou zakázku malého rozsahu na dodávk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Nákup serverové infrastruktury“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Účastník výběrového řízení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Obchodní firma / nebo náze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 / Bydliště / Místo podnik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ílací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D datové schránk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ontaktní osoba, e-mail a telef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rávní form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toupe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 / D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pis v obchodním nebo jiném rejstří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soba zmocněná k jednání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kapitulace ceny v Kč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7"/>
        <w:gridCol w:w="6389"/>
      </w:tblGrid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bez DPH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PH 21%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včetně DPH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………………………………………………………………...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dpis osoby oprávněné jednat jménem či za účastníka 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/>
      </w:pPr>
      <w:r>
        <w:rPr>
          <w:rFonts w:cs="Arial" w:ascii="Arial" w:hAnsi="Arial"/>
        </w:rPr>
        <w:t>výběrového říz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Arial" w:hAnsi="Arial" w:eastAsia="Times New Roman" w:cs="Times New Roman"/>
      <w:b/>
      <w:sz w:val="28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56:00Z</dcterms:created>
  <dc:creator>salaquardova</dc:creator>
  <dc:description/>
  <cp:keywords/>
  <dc:language>en-US</dc:language>
  <cp:lastModifiedBy>Salaquardová Petra</cp:lastModifiedBy>
  <cp:lastPrinted>2020-02-17T13:56:00Z</cp:lastPrinted>
  <dcterms:modified xsi:type="dcterms:W3CDTF">2021-09-24T06:23:00Z</dcterms:modified>
  <cp:revision>66</cp:revision>
  <dc:subject/>
  <dc:title/>
</cp:coreProperties>
</file>